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42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ctors: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Music: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inematographer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amera angle: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lose-up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rane sho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rosscutti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eep Focus: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pth of Fiel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ssolve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stablishing sho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Flashback: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ocu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</w:rPr>
              <w:t xml:space="preserve">Frame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Long shot: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dium shot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an (or panning shot):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oint of View (POV) shot: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ide angle: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Zoom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roducer: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Director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creenwriter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roduction Designer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rt Director: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Costume Designer: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inematographer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ditor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ctors: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Music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1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  <w:sz w:val="28"/>
                <w:szCs w:val="28"/>
              </w:rPr>
              <w:t>Storyboards</w:t>
            </w:r>
            <w:r>
              <w:rPr>
                <w:rFonts w:cs="Helvetica" w:ascii="Helvetica" w:hAnsi="Helvetica"/>
                <w:sz w:val="28"/>
                <w:szCs w:val="28"/>
              </w:rPr>
              <w:t xml:space="preserve">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08:00Z</dcterms:created>
  <dc:creator>City School</dc:creator>
  <dc:description/>
  <cp:keywords/>
  <dc:language>en-US</dc:language>
  <cp:lastModifiedBy>Staff</cp:lastModifiedBy>
  <dcterms:modified xsi:type="dcterms:W3CDTF">2011-11-14T20:28:00Z</dcterms:modified>
  <cp:revision>5</cp:revision>
  <dc:subject/>
  <dc:title/>
</cp:coreProperties>
</file>